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батарей аккумуляторов, аккумуляторных стеллаже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батарей аккумуляторов, аккумуляторных стеллажей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1.1, 1.2, 1.3., 1.4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1.1, 1.2, 1.3., 1.4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№№1.1, 1.2, 1.3., 1.4,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27 июня 2014 года;  3 квартал до 31 июля 2014года, в соответствии со Спецификациями (Приложения №№1.1, 1.2, 1.3., 1.4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34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5-28T08:52:00Z</cp:lastPrinted>
  <dcterms:modified xsi:type="dcterms:W3CDTF">2014-05-28T02:52:00Z</dcterms:modified>
  <cp:revision>14</cp:revision>
  <dc:subject/>
  <dc:title> </dc:title>
</cp:coreProperties>
</file>